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b Site Evaluation Resource/Thinkfinity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interactives.mped.org/view_interactive.aspx?id=177&amp;title=</w:t>
        </w:r>
      </w:hyperlink>
    </w:p>
    <w:p>
      <w:pPr>
        <w:pStyle w:val="Normal"/>
        <w:jc w:val="center"/>
        <w:rPr/>
      </w:pPr>
      <w:r>
        <w:rPr/>
        <w:t>2/8/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evaluation form to determine whether the Web sites you've found would be useful resourc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up to three sites using this t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tool as many times as you need to evaluate all the resources that you've fou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ve and print your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3700" cy="297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actives.mped.org/view_interactive.aspx?id=177&amp;title=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3:39:00Z</dcterms:created>
  <dc:creator>Ross Local Schools</dc:creator>
  <dc:description/>
  <cp:keywords/>
  <dc:language>en-US</dc:language>
  <cp:lastModifiedBy>Ross Local Schools</cp:lastModifiedBy>
  <dcterms:modified xsi:type="dcterms:W3CDTF">2011-02-07T03:52:00Z</dcterms:modified>
  <cp:revision>4</cp:revision>
  <dc:subject/>
  <dc:title>Web Site Evaluation Resource/Thinkfinity</dc:title>
</cp:coreProperties>
</file>